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АКУЛТЕТ МЕДИЦИНСКИХ НАУКА У КРАГУЈЕВЦУ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НТЕГРИСАНЕ АКАДЕМСКЕ СТУДИЈЕ ФАРМАЦИЈ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ЗДАВАЊЕ ЛЕКОВА У ПРАКС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ИТАЊА ЗА НЕДЕЉНУ АКТИВНОСТ СТУДЕНАТ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ЧЕТРНАЕСТА НЕДЕЉА НАСТАВЕ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1.</w:t>
        <w:tab/>
        <w:t>Акутни и хронични психотични поремећаји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2.</w:t>
        <w:tab/>
        <w:t>Класификација антипсихотик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3.</w:t>
        <w:tab/>
        <w:t>Индикације антипсихотик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4.</w:t>
        <w:tab/>
        <w:t>Механизам дејства антипсихотик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5.</w:t>
        <w:tab/>
        <w:t>Фармакокинетички аспекти антипсихотик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6.</w:t>
        <w:tab/>
        <w:t>Нежељена дејства класичних антипсихотик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7.</w:t>
        <w:tab/>
        <w:t>Нежељена дејства атипичних антипсихотик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8.</w:t>
        <w:tab/>
        <w:t xml:space="preserve">Клинички важне интеракције антипсихотика 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9.</w:t>
        <w:tab/>
        <w:t>Дозирање антипсихотика у клиничкој пракси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10. Регистроване формулације антипсихотика у Републици Србији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11. Депресивни поремећаји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12. Фармакотерапија депресивних поремећај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13. Механизам дејства антидепресив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14. Трициклични антидепресиви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15. Хетероциклични антидепресиви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/>
      </w:pPr>
      <w:r>
        <w:rPr>
          <w:szCs w:val="24"/>
        </w:rPr>
        <w:t>16. Инхибитори преузимања норадреналин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17. Селективни блокатори преузимања серотонин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18. Инхибитори МАО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19. Тирамин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20. Посебни проблеми у лечењу депресивних поремећај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21. Опште препоруке у лечењу депресије у коморбидитету са соматским и менталним поремећајим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22. Принципи промене и дозирања антидепресива у клиничкој пракси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23. Комплијанса код пацијената са депресивним поремећајим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  <w:t>24. Препоруке за побољшање комплијансе код пацијената са депресивним поремећајима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7:00Z</dcterms:created>
  <dc:creator>Marko</dc:creator>
  <dc:description/>
  <cp:keywords/>
  <dc:language>en-US</dc:language>
  <cp:lastModifiedBy>User13</cp:lastModifiedBy>
  <dcterms:modified xsi:type="dcterms:W3CDTF">2021-01-29T09:04:00Z</dcterms:modified>
  <cp:revision>3</cp:revision>
  <dc:subject/>
  <dc:title/>
</cp:coreProperties>
</file>